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PFDinDisplayPro-Regular;Cambria" w:hAnsi="PFDinDisplayPro-Regular;Cambria" w:eastAsia="Times New Roman" w:cs="PFDinDisplayPro-Regular;Cambria"/>
          <w:color w:val="333333"/>
          <w:sz w:val="20"/>
          <w:szCs w:val="20"/>
          <w:lang w:eastAsia="ru-RU"/>
        </w:rPr>
      </w:pPr>
      <w:r>
        <w:rPr>
          <w:rFonts w:eastAsia="Times New Roman" w:cs="PFDinDisplayPro-Regular;Cambria" w:ascii="PFDinDisplayPro-Regular;Cambria" w:hAnsi="PFDinDisplayPro-Regular;Cambri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2381250" cy="542925"/>
            <wp:effectExtent l="0" t="0" r="0" b="0"/>
            <wp:docPr id="1" name="Рисунок 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1"/>
        <w:rPr>
          <w:rFonts w:ascii="inherit;Cambria" w:hAnsi="inherit;Cambria" w:eastAsia="Times New Roman" w:cs="inherit;Cambria"/>
          <w:color w:val="333333"/>
          <w:sz w:val="39"/>
          <w:szCs w:val="39"/>
          <w:lang w:eastAsia="ru-RU"/>
        </w:rPr>
      </w:pPr>
      <w:hyperlink r:id="rId4">
        <w:r>
          <w:rPr>
            <w:rStyle w:val="InternetLink"/>
            <w:rFonts w:eastAsia="Times New Roman" w:cs="inherit;Cambria" w:ascii="inherit;Cambria" w:hAnsi="inherit;Cambria"/>
            <w:color w:val="333333"/>
            <w:sz w:val="39"/>
            <w:szCs w:val="39"/>
            <w:u w:val="single"/>
            <w:lang w:eastAsia="ru-RU"/>
          </w:rPr>
          <w:t>Выпуск № 110 (26959) 22.06.2020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PFDinDisplayPro-Regular;Cambria" w:hAnsi="PFDinDisplayPro-Regular;Cambria" w:eastAsia="Times New Roman" w:cs="PFDinDisplayPro-Regular;Cambria"/>
          <w:color w:val="333333"/>
          <w:sz w:val="30"/>
          <w:szCs w:val="30"/>
          <w:lang w:eastAsia="ru-RU"/>
        </w:rPr>
      </w:pPr>
      <w:r>
        <w:rPr>
          <w:rFonts w:eastAsia="Times New Roman" w:cs="PFDinDisplayPro-Regular;Cambria" w:ascii="PFDinDisplayPro-Regular;Cambria" w:hAnsi="PFDinDisplayPro-Regular;Cambria"/>
          <w:color w:val="333333"/>
          <w:sz w:val="30"/>
          <w:szCs w:val="30"/>
          <w:lang w:eastAsia="ru-RU"/>
        </w:rPr>
        <w:t>2 полоса </w:t>
      </w:r>
      <w:r>
        <w:rPr>
          <w:rFonts w:eastAsia="Times New Roman" w:cs="PFDinDisplayPro-Regular;Cambria" w:ascii="PFDinDisplayPro-Regular;Cambria" w:hAnsi="PFDinDisplayPro-Regular;Cambria"/>
          <w:i/>
          <w:iCs/>
          <w:color w:val="B01D21"/>
          <w:sz w:val="30"/>
          <w:szCs w:val="30"/>
          <w:lang w:eastAsia="ru-RU"/>
        </w:rPr>
        <w:t>|</w:t>
      </w:r>
      <w:r>
        <w:rPr>
          <w:rFonts w:eastAsia="Times New Roman" w:cs="PFDinDisplayPro-Regular;Cambria" w:ascii="PFDinDisplayPro-Regular;Cambria" w:hAnsi="PFDinDisplayPro-Regular;Cambria"/>
          <w:color w:val="333333"/>
          <w:sz w:val="30"/>
          <w:szCs w:val="30"/>
          <w:lang w:eastAsia="ru-RU"/>
        </w:rPr>
        <w:t> Официально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94" w:before="180" w:after="90"/>
        <w:outlineLvl w:val="0"/>
        <w:rPr>
          <w:rFonts w:ascii="inherit;Cambria" w:hAnsi="inherit;Cambria" w:eastAsia="Times New Roman" w:cs="inherit;Cambria"/>
          <w:color w:val="333333"/>
          <w:kern w:val="2"/>
          <w:sz w:val="54"/>
          <w:szCs w:val="54"/>
          <w:lang w:eastAsia="ru-RU"/>
        </w:rPr>
      </w:pPr>
      <w:r>
        <w:rPr>
          <w:rFonts w:eastAsia="Times New Roman" w:cs="inherit;Cambria" w:ascii="inherit;Cambria" w:hAnsi="inherit;Cambria"/>
          <w:color w:val="333333"/>
          <w:kern w:val="2"/>
          <w:sz w:val="54"/>
          <w:szCs w:val="54"/>
          <w:lang w:eastAsia="ru-RU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hd w:fill="FFFFFF" w:val="clear"/>
        <w:spacing w:lineRule="atLeast" w:line="273" w:before="0" w:after="90"/>
        <w:rPr>
          <w:rFonts w:ascii="PFDinDisplayPro-Regular;Cambria" w:hAnsi="PFDinDisplayPro-Regular;Cambria" w:eastAsia="Times New Roman" w:cs="PFDinDisplayPro-Regular;Cambria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PFDinDisplayPro-Regular;Cambria" w:ascii="PFDinDisplayPro-Regular;Cambria" w:hAnsi="PFDinDisplayPro-Regular;Cambria"/>
          <w:b/>
          <w:bCs/>
          <w:color w:val="333333"/>
          <w:sz w:val="21"/>
          <w:szCs w:val="21"/>
          <w:lang w:eastAsia="ru-RU"/>
        </w:rPr>
        <w:t>Выписка из протокола заседания правления ОАО «РЖД» № 33 от 19 июня 2020 г.</w:t>
      </w:r>
    </w:p>
    <w:p>
      <w:pPr>
        <w:pStyle w:val="Normal"/>
        <w:shd w:fill="FFFFFF" w:val="clear"/>
        <w:spacing w:lineRule="atLeast" w:line="273" w:before="0" w:after="90"/>
        <w:rPr>
          <w:rFonts w:ascii="PFDinDisplayPro-Regular;Cambria" w:hAnsi="PFDinDisplayPro-Regular;Cambria" w:eastAsia="Times New Roman" w:cs="PFDinDisplayPro-Regular;Cambria"/>
          <w:color w:val="333333"/>
          <w:sz w:val="21"/>
          <w:szCs w:val="21"/>
          <w:lang w:eastAsia="ru-RU"/>
        </w:rPr>
      </w:pPr>
      <w:r>
        <w:rPr>
          <w:rFonts w:eastAsia="Times New Roman" w:cs="PFDinDisplayPro-Regular;Cambria" w:ascii="PFDinDisplayPro-Regular;Cambria" w:hAnsi="PFDinDisplayPro-Regular;Cambria"/>
          <w:b/>
          <w:bCs/>
          <w:color w:val="333333"/>
          <w:sz w:val="21"/>
          <w:szCs w:val="21"/>
          <w:lang w:eastAsia="ru-RU"/>
        </w:rPr>
        <w:t>I.</w:t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t> Об изменении уровня железнодорожных тарифов на экспортные перевозки хлорида калия (код ЕТСНГ 434034) в вагонах со станций Березники-Сортировочная и Соликамск II Свердловской железной дороги на станции Автово (эксп.) и Мурманск (эксп.) Октябрьской железной дороги в рамках ценовых пределов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9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хлорида калия (код ЕТСНГ 434034), в собственных (арендованных) вагонах со станций Березники-Сортировочная и Соликамск II Свердловской железной дороги на станции Автово (эксп.) и Мурманск (эксп.) Октябрьской железной дороги.</w:t>
        <w:br/>
        <w:br/>
        <w:t>2. Коэффициент вступает в силу с 1 июля 2020 г. и действует по 31 декабря 2020 г. включительно.</w:t>
        <w:br/>
        <w:br/>
        <w:t>3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  <w:br/>
        <w:br/>
        <w:br/>
      </w:r>
      <w:r>
        <w:rPr>
          <w:rFonts w:eastAsia="Times New Roman" w:cs="PFDinDisplayPro-Regular;Cambria" w:ascii="PFDinDisplayPro-Regular;Cambria" w:hAnsi="PFDinDisplayPro-Regular;Cambria"/>
          <w:b/>
          <w:bCs/>
          <w:color w:val="333333"/>
          <w:sz w:val="21"/>
          <w:szCs w:val="21"/>
          <w:lang w:eastAsia="ru-RU"/>
        </w:rPr>
        <w:t>II.</w:t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t> Об изменении уровня железнодорожных тарифов на внутрироссийские перевозки полипропилена (код ЕТСНГ 461366) и полиэтилена (код ЕТСНГ 461385) в 40-футовых универсальных контейнерах, следующих в составе контейнерных поездов, со станции Тобольск Свердловской железной дороги на станцию Ворсино Московской железной дороги в рамках ценовых пределов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 г. № 398-т/3 со всеми изменениями и дополнениями, утвержденными в установленном порядке, понижающий коэффициент 0,74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 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полипропилена (код ЕТСНГ 461366) и полиэтилена (код ЕТСНГ 461385) в 40-футовых универсальных контейнерах, следующих в составе контейнерных поездов, со станции Тобольск Свердловской железной дороги на станцию Ворсино Московской железной дороги.</w:t>
        <w:br/>
        <w:t>Указанный коэффициент действует при условии загрузки контейнерного поезда 40-футовыми универсальными контейнерами с грузом полипропилен (код ЕТСНГ 461366) и полиэтилен (код ЕТСНГ 461385) в количестве не менее 76 контейнеров, а также при условии выполнения в 2020 году гарантированного объема перевозок полипропилена (код ЕТСНГ 461366) и полиэтилена (код ЕТСНГ 461385) в 40-футовых универсальных контейнерах, следующих в составе контейнерных поездов, со станции Тобольск Свердловской железной дороги на станцию Ворсино Московской железной дороги в размере не менее 2300 контейнеров.</w:t>
        <w:br/>
        <w:br/>
        <w:t>2. Коэффициент вступает в силу в установленном порядке и действует по 31 декабря 2020 г. включительно.</w:t>
        <w:br/>
        <w:br/>
        <w:t>3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40-футового контейнера как в пути следования, так и на первоначальной станции назначения.</w:t>
        <w:br/>
        <w:br/>
        <w:t>4. Выполнение указанных условий должно быть закреплено договорными обязательствами с ОАО «РЖД».</w:t>
        <w:br/>
        <w:br/>
        <w:br/>
      </w:r>
      <w:r>
        <w:rPr>
          <w:rFonts w:eastAsia="Times New Roman" w:cs="PFDinDisplayPro-Regular;Cambria" w:ascii="PFDinDisplayPro-Regular;Cambria" w:hAnsi="PFDinDisplayPro-Regular;Cambria"/>
          <w:b/>
          <w:bCs/>
          <w:color w:val="333333"/>
          <w:sz w:val="21"/>
          <w:szCs w:val="21"/>
          <w:lang w:eastAsia="ru-RU"/>
        </w:rPr>
        <w:t>III.</w:t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t> О внесении изменения в решение правления ОАО «РЖД» от 26 ноября 2019 г. (приложение № 2 к протоколу № 62)</w:t>
        <w:br/>
        <w:br/>
        <w:t>1. Внести изменение в приложение № 2 к протоколу заседания правления ОАО «РЖД» от 26 ноября 2019 г. № 62, дополнив таблицу строкой следующего содержания:</w:t>
        <w:br/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4619625" cy="7810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br/>
        <w:br/>
        <w:t>2. Решение об изменении вступает в силу в установленном порядке и действует по 31 декабря 2020 г. включительно.</w:t>
        <w:br/>
        <w:br/>
        <w:br/>
      </w:r>
      <w:r>
        <w:rPr>
          <w:rFonts w:eastAsia="Times New Roman" w:cs="PFDinDisplayPro-Regular;Cambria" w:ascii="PFDinDisplayPro-Regular;Cambria" w:hAnsi="PFDinDisplayPro-Regular;Cambria"/>
          <w:b/>
          <w:bCs/>
          <w:color w:val="333333"/>
          <w:sz w:val="21"/>
          <w:szCs w:val="21"/>
          <w:lang w:eastAsia="ru-RU"/>
        </w:rPr>
        <w:t>IV.</w:t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t> О внесении изменений в решения правления ОАО «РЖД» от 15 сентября 2017 г.</w:t>
        <w:br/>
        <w:t>(раздел I протокола № 40), от 6 ноября 2018 г. (раздел XII протокола № 51), от 2 марта 2020 г. (раздел VI протокола № 7) и от 26 ноября 2019 г. (приложение № 2 к протоколу № 62)</w:t>
        <w:br/>
        <w:br/>
        <w:t>1. Внести изменения в раздел I протокола заседания правления ОАО «РЖД» от 15 сентября 2017 г. № 40, раздел XII протокола заседания правления ОАО «РЖД» от 6 ноября 2018 г. № 51, раздел VI протокола заседания правления ОАО «РЖД» от 2 марта 2020 г. № 7, заменив по тексту наименование станции «Сывдарма (стр.)» на «Коротчаево (СТР)» и приложение № 2 к протоколу заседания правления ОАО «РЖД» от 26 ноября 2019 г. № 62, заменив в столбце «Станция отправления РЖД» наименование станции «СЫВДАРМА.СТР.» на «КОРОТЧАЕВО (СТР)».</w:t>
        <w:br/>
        <w:br/>
        <w:t>2. Решение об изменении вступает в силу в установленном порядке и действует с даты вступления в силу приказа Федерального агентства железнодорожного транспорта от 21 мая 2020 г. № 185.</w:t>
      </w:r>
    </w:p>
    <w:p>
      <w:pPr>
        <w:pStyle w:val="Normal"/>
        <w:spacing w:before="0" w:after="160"/>
        <w:rPr>
          <w:rFonts w:ascii="PFDinDisplayPro-Regular;Cambria" w:hAnsi="PFDinDisplayPro-Regular;Cambria" w:eastAsia="Times New Roman" w:cs="PFDinDisplayPro-Regular;Cambria"/>
          <w:color w:val="333333"/>
          <w:sz w:val="21"/>
          <w:szCs w:val="21"/>
          <w:lang w:eastAsia="ru-RU"/>
        </w:rPr>
      </w:pP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FDinDisplayPro-Regular">
    <w:altName w:val="Cambria"/>
    <w:charset w:val="00"/>
    <w:family w:val="roman"/>
    <w:pitch w:val="default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ronly">
    <w:name w:val="sr-only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Time">
    <w:name w:val="tim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udok.ru/newspaper/" TargetMode="External"/><Relationship Id="rId4" Type="http://schemas.openxmlformats.org/officeDocument/2006/relationships/hyperlink" Target="https://gudok.ru/newspaper/?archive=2020.06.22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2:17:00Z</dcterms:created>
  <dc:creator>Sema</dc:creator>
  <dc:description/>
  <cp:keywords/>
  <dc:language>en-US</dc:language>
  <cp:lastModifiedBy>Sema</cp:lastModifiedBy>
  <dcterms:modified xsi:type="dcterms:W3CDTF">2020-06-22T12:18:00Z</dcterms:modified>
  <cp:revision>1</cp:revision>
  <dc:subject/>
  <dc:title/>
</cp:coreProperties>
</file>